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812748226"/>
            <w:bookmarkStart w:id="5" w:name="__Fieldmark__0_812748226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812748226"/>
            <w:bookmarkStart w:id="7" w:name="__Fieldmark__1_812748226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812748226"/>
            <w:bookmarkStart w:id="9" w:name="__Fieldmark__2_812748226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812748226"/>
            <w:bookmarkStart w:id="11" w:name="__Fieldmark__3_812748226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812748226"/>
            <w:bookmarkStart w:id="13" w:name="__Fieldmark__4_812748226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812748226"/>
            <w:bookmarkStart w:id="15" w:name="__Fieldmark__5_812748226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